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9966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4537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2467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6788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