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205724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151216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695565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108945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