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27417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40995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80675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600524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28506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9038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48523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99567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00403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04946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73192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