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53491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82721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93829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48127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32645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32365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72957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19225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19877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84838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919855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