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98223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51742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65350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20336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2354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5352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81106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36270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201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85892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37888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