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71852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6842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54397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35845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0802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08200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82862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75883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03307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94537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99287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