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868020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40675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37125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334661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6655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71537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86086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74152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7796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007813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11035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