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9194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9335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42586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49382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18340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6483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7379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54217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3233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81518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5878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