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99183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01092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42571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50532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6347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25642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70682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37008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78349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81711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04841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