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5174341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5413551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4005821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784898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666399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4616160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9204566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0443445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4486845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8260041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8357699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