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69798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46458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484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41173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40248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12401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86072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69446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95891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8549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2872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