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30755251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49490052"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76050803"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2871600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959014695"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014351135"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551427785"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4530723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615659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9605827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101177150"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