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7369885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906910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029359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932488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162809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8645076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698161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010126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274073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1976011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2687221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