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X_CASES_THE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X_CASES_THENL : (term list list -&gt; thm_tactic list -&gt; thm_tactic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theorem-tactics to corresponding disjuncts of a theorem,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n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-tactic, cases, disjunction, quantifier, exist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{[yl1;...;yln]} represent a list of variable lists, each of length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, and {xl1,...,xln} each represent a vector of zero or more variab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ariables in each of {yl1...yln} have the same typ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. The function {X_CASES_THENL} expects a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{[yl1;...;yln]}, a list of tactic-genera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[f1;...;fn]:(thm-&gt;tactic)list}, and a disjunctive theorem, where each disju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xistentially quanti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(?xl1.B1)  \/...\/  (?xln.B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ach disjunct having the form {(?xi1 ... xim. Bi)}. If appl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} to the theorem obtained by introducing witness variables {yli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{xli} whose existence is asserted by the {i}th disjun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{({{Bi[yli/xli]}} |- Bi[yli/xli])}, produces the following results when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goal {(A ?- t)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1 ({{B1[yl1/xl1]}} |- B1[yl1/xl1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  fn ({{Bn[yln/xln]}} |- Bn[yln/xln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then applying {X_CASES_THENL [yl1;...;yln] [f1;...;fn]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goal {(A ?- t)} produces {n} subgo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?-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  X_CASES_THENL [yl1;...;yln] [f1;...;fn] 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?- t1  ...  A ?-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(with {X_CASES_THENL}) if any {yli} has more varia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{xli}, or (with {SUBST}) if corresponding variabl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types, or (with {combine}) if the number of theorem tac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from the number of disjuncts.  Failures may ari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ctic-generating function.  An invalid tactic is produce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ny of the {yli} is free in the corresponding {Bi}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{t}, or if the theorem has any hypothesis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onvertible to an assumption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goal {?- (x MOD 2) &lt;= 1}, the following theore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plit into 2 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|- (?m. x = 2 * m) \/ (?m. x = (2 * m) +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by the t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{X_CASES_THENL [["n:num"];["n:num"]] [ASSUME_TAC; SUBST1_TAC] 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duce the subgo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- (((2 * n) + 1)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{x = 2 * n}} ?- (x MOD 2) &lt;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J_CASES_THEN, X_CASES_THEN, X_CHOOSE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