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MAGE_INSERT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f x s. IMAGE f(x INSERT s) = (f x) INSERT (IMAGE f s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