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DIFF_UNIV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s. s DIFF UNIV = {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