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804432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630790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218628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049347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