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07060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21997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4041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