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17330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90030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78103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48446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