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71127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56952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06900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94908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