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350670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470899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683079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62477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