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28267988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12952269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