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4370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42789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78727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40496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