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19616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27379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78072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02636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