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0847291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9444368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9285146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5963639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