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5773761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554484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7316439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9055838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5234244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8442838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4898473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9678902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