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159355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9813724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35612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103411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