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770326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751854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092667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710473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631464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694610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841895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0041719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