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97640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65779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79781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