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05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251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120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36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555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1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35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6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3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27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1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945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593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9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334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210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