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6895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1637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6795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4504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3634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7413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5708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2706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5739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5101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023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334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3239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7880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7158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5761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4862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