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9117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7248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0749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0375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1439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4508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0300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9762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5611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0722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6683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2968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8485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45366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13495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