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2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8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49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282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248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190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23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214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22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50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98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78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59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