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01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003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3141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40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2061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4077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142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5825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63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774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183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576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828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9583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845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