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902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154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2225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031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513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0340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4533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9394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177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486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939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5933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9240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4809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8842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