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80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087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207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716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72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049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16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586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00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436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4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97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63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345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04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232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307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