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306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0620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9921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694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661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740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2169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7806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241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782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329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666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3548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