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4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283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18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59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70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4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61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84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97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30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18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21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