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858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627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064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501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214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912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712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0628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923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8285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869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886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065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9475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920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814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453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