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279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261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434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764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2236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2157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463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3742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8074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779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2574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6186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78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7938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164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