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01057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785752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