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36409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42447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