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93882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0743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99810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40615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1689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8031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2061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69566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7231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451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53833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1637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99217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2509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6043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4990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1762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6579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08248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90279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3299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6230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1651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05068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22580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44082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067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59194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9020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0448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1142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81453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5664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87515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22285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9884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45231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66122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89288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