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2045927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7552388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