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80298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65469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199613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81348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