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745218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497879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948018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