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5132800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6663806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5521115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