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01057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60357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9117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3604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