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Managing RDF inpu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jects require RDF resources from many locations an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these in different combinations. For examp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set of the data for debugging purposes or load a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or experimentation. The library \pllib{semweb/rdf_library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sets of RDF files spread over different loc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etwork locations. RDF files are annot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anifest} file in R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September 2007), the E-culture server loads more than 120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ntaining many different schemas, instance reposi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mappings. Some resources, such as the W3C version of W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many files. The server is initialised by loading (a subse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The subset is defined by predicat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load_medium}{0}, \predref{load_tgn}{1}, etc. This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nageable. There is no way to find out exactly what will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ll RDF files are in place except for actual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There is also no easy way to exploit concurrency to speed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we introduce RDF \jargon{Manifest} files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RDF resources and their dependencies. The manifes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long with a set of RDF files, providing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portable and declarative description of how the RD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ombined. Software allows for listing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loading an entry with al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nifes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is an RDF file, often in Turtle \cite{turtle}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meta-data about RDF resources. Often a manif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RDF files in the current directory, but it can als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resources at arbitrary URL locations. The RDF schema for RD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can be found in \file{rdf_library.ttl}. The name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library forma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rdf/library/} and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defines three root classes: lib:Namespace, lib:Ont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Virtual, which we describ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Ont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class of owl:Ontology.  It has two subclasses, lib: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:Instances.  These three classes are currently processed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 are recognised on lib:Ont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dc: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ontology.  Displayed by rdf_list_library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version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ntology.  Displayed by rdf_list_library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imported.  If rdf_load_library/2 is used to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, the ontologies referenced here are loaded as we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ubProperties: lib:schema and lib:instances wi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provides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, providing a namespace is defined as providing su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uses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, using a namespace is defined as providing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d graph into which the resource is load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\const{/}, the basename of each loaded file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.  Defaults to the URL the RDF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ase for processing the RDF data.  If not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named graph, which in turn defaults to the UR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blankN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re} or \const{noshare}.  A SWI-Prolog RD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at allows for sharing equivalent blank nodes.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ntologies do not refer to an RDF resource themselv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ort other resources.  For example the W3C WordNet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const{wn-basic} and \const{wn-full} as virtu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:Virtual resource is used as a second rdf: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URL to be a namespace. The definition provide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and can be referenced in the lib:provides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usesNamespace properties. The rdf_load_library/2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encountered namespace mnemonics with rdf-d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ns/2.  Typically namespace declarations use @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E.g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</w:t>
        <w:tab/>
        <w:t xml:space="preserve">    lib: &lt;http://www.swi-prolog.org/rdf/library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rdfs: &lt;http://www.w3.org/2000/01/rdf-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mnemonic "rdf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namespace rdfs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manif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anifest file(s) are loaded into th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ttach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library}{1}{+FileOr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ta-data on RDF repositories from \arg{FileOrDirectory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directory, this directory is processed recurs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d \file{Manifest.ttl} or \file{Manifest.rdf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amespaces are added to the rdf-db namespace list.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re added to a privat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list_library.pl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could have used the global RDF st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ided against that to avoid poluting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tology is given an \jargon{identifier},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the URL without the extension.  Thi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elow, the identifier of the declared ont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n-bas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Basi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available resources in the library.  Currently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a dc:title property.  See \secref{usag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initial set of manifests to refer to R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vered by a manifest. If such a referenc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or listing a library, the library manager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 in the directory holding the referenced RDF fil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ifest. If a manifest is found that covers the referenc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found in the manifest will be followed. Otherwise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simply loaded using the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oration of the library is achieved using rdf_list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df_list_library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list_library}{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2}{+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sources that will be loaded if \arg{I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library/2. See rdf_attach_library/2 for how on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generated. In addition it checks the exist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 help debugging library dependencies. Before doing it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ist_library/2 reloads manifests that have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. For HTTP resources it uses the HEA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existence and last modification time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library}{2}{+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library. First rdf_load_library/2 will estab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need to be loaded and whether all resources exist. 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age scenari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project will use a single file using the sam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 that defines alternative configur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file is loaded at program star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ttach_library/1.  Users can now list the avail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list_libraries/0 and rdf_list_libraries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list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core-vocabularies E-Culture cor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-vocabularies All E-Cultur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hacks            Specific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mappings         E-Culture ontolog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core-collections E-Culture co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-collections  E-Culture al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medium           E-Culture medium sized data (artchive+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              E-Cultur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list a specific category using rdf_list_library/1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wo additional manifests referenced by resourc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c-mappings}.  If a resource does not exist is is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NOT FOUND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list_library('ec-mapping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RDF manifest /home/jan/src/eculture/vocabularies/mappings/Manif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RDF manifest /home/jan/src/eculture/collections/aul/Manif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:///home/jan/src/eculture/src/server/ec-mapp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file:///home/jan/src/eculture/vocabularies/mappings/mapp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interface_class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interface_property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thnographic_property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propertie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property_semantic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situ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situation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file:///home/jan/src/eculture/collections/aul/a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.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9style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extractedperiod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manual-period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ferenc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manifests are located either on the local filesyste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resource. The initial manifest can also be load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RL. This defines the initial \jargon{base URL}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URL can be overruled using the Turtle @{base} directiv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an be referenced relative to this base URL by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's URI expansion rules. Turtle resources can be specifi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s absolute URL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http://www.example.com/rdf/ontology.rdf$&gt;), as relative 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(e.g.\ \verb$&lt;../rdf/ontology.rdf$&gt;) o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} (e.g.\ prefix:ont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notation is powerful as we can define multiple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sources relative to them. Unfortunately, prefix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bsolute URLs or URLs relative to the base URL. Notab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fined relative to other prefixes. In addition, a pref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followed by a Qname, which excludes \verb$.$ and \verb$/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locatable manifests must define all resourc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L. Relocation is automatical if the manifest remai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s the resources it references. If the manifes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i.e.\ for creating a local version) it can use @{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source hierarchy. We can point to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s using @{prefix} declarations.  There, we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} resources using prefix:name.  Here is an exampl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give some line from the initial manifes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irtual RDF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se &lt;http://gollem.science.uva.nl/e-culture/rdf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base:</w:t>
        <w:tab/>
        <w:tab/>
        <w:t>&lt;base_ontologies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c-core-vocabula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E-Culture core vocabularie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rdf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ow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dc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vra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:comment "RDF Schema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rdf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providesNamespace :rdf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chema &lt;rdfs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tting it all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ide skeleton code for filling the RD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ssword protected HTTP repository. The first line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Next we include modules that enable us to manage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DF database caching and HTTP connections. Then we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authetication, enable caching of processed RDF fil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nifest. Finally load_data/0 loads all our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cach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t_authorization('http://www.example.org/rd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ic(john, secre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set_cache_options([ global_directory('RDF-Cach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_global_directory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attach_library('http://www.example.org/rdf/Manifest.tt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o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ad our RD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data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load_library('al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A Manifest for W3C 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3cmanif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fest below allows for loading WordNet in the two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load_library('wn-basic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load_library('wn-full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</w:t>
        <w:tab/>
        <w:t xml:space="preserve">    lib: &lt;http://www.swi-prolog.org/rdf/library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owl: &lt;http://www.w3.org/2002/07/owl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rdf: &lt;http://www.w3.org/1999/02/22-rdf-syntax-ns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rdfs: &lt;http://www.w3.org/2000/01/rdf-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xsd: &lt;http://www.w3.org/2001/XML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 dc: &lt;http://purl.org/dc/elements/1.1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wn20schema: &lt;http://www.w3.org/2006/03/wn/wn20/schema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wn20instances: &lt;http://www.w3.org/2006/03/wn/wn20/instances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from http://www.cs.vu.nl/~mark/pub/wntestrd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n20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mnemonic "wn20instance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namespace wn20instances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n20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mnemonic "wn20schema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namespace wn20schem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mnemonic "dc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namespace dc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w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mnemonic "owl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namespace owl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or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-com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Instanc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:comment "Common files between full and basic version of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nstance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attribute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causes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classifiedby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entailment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frame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glossary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hyponym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membermeronym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partmeronym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sameverbgroupas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similarity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synset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substancemeronym.rdf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basic.rd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chema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usesNamespace :ow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Basi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versionInfo "2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:comment "Light version of W3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chema &lt;wnbasic.rdfs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nstance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n-comm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senselabels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providesNamespace :wn20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providesNamespace :wn20instanc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full.rd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chema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usesNamespace :ow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-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Full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versionInfo "2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:comment "Full version of W3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chema &lt;full/wnfull.rdfs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nstance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n-comm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antonym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derivationallyrelated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participleof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pertainsto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seealso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instances &lt;wordnet-wordsensesandwords.rdf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providesNamespace :wn20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providesNamespace :wn20instanc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